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TextBody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TextBody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TextBody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TextBody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TextBody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TextBody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TextBody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TextBody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Додаток 4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14" w:right="357" w:gutter="0" w:header="425" w:top="48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sz w:val="40"/>
          <w:szCs w:val="40"/>
          <w:lang w:val="uk-UA"/>
        </w:rPr>
      </w:pPr>
      <w:r>
        <w:rPr>
          <w:b/>
          <w:bCs/>
          <w:i/>
          <w:caps/>
          <w:sz w:val="40"/>
          <w:szCs w:val="40"/>
          <w:lang w:val="uk-UA"/>
        </w:rPr>
        <w:t xml:space="preserve">Пріоритетні об’єкти, які доцільно фінансувати із залученням коштів державного, місцевих бюджетів, коштів інвесторів та благодійної допомоги </w:t>
      </w: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i/>
          <w:i/>
          <w:cap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caps/>
          <w:sz w:val="16"/>
          <w:szCs w:val="16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14" w:right="357" w:gutter="0" w:header="425" w:top="48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lang w:val="uk-UA"/>
        </w:rPr>
      </w:pPr>
      <w:r>
        <w:rPr>
          <w:rFonts w:cs="Times New Roman" w:ascii="Times New Roman" w:hAnsi="Times New Roman"/>
          <w:caps/>
          <w:lang w:val="uk-UA"/>
        </w:rPr>
        <w:t>об’єкти обласного підпорядкування</w:t>
      </w:r>
    </w:p>
    <w:p>
      <w:pPr>
        <w:pStyle w:val="Normal"/>
        <w:jc w:val="center"/>
        <w:rPr>
          <w:rFonts w:ascii="Times New Roman" w:hAnsi="Times New Roman" w:cs="Times New Roman"/>
          <w:caps/>
          <w:sz w:val="12"/>
          <w:szCs w:val="12"/>
          <w:lang w:val="uk-UA"/>
        </w:rPr>
      </w:pPr>
      <w:r>
        <w:rPr>
          <w:rFonts w:cs="Times New Roman"/>
          <w:caps/>
          <w:sz w:val="12"/>
          <w:szCs w:val="12"/>
          <w:lang w:val="uk-UA"/>
        </w:rPr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4"/>
        <w:gridCol w:w="1198"/>
        <w:gridCol w:w="1212"/>
        <w:gridCol w:w="772"/>
        <w:gridCol w:w="984"/>
        <w:gridCol w:w="979"/>
        <w:gridCol w:w="979"/>
        <w:gridCol w:w="1800"/>
      </w:tblGrid>
      <w:tr>
        <w:trPr>
          <w:tblHeader w:val="true"/>
          <w:trHeight w:val="27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/>
            </w:pPr>
            <w:r>
              <w:rPr>
                <w:b/>
                <w:bCs/>
                <w:spacing w:val="-4"/>
                <w:lang w:val="uk-UA"/>
              </w:rPr>
              <w:t>Рік початку</w:t>
              <w:br/>
              <w:t>і закінчення будівництв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2" w:hanging="0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Проектна потужність,</w:t>
            </w:r>
          </w:p>
          <w:p>
            <w:pPr>
              <w:pStyle w:val="Normal"/>
              <w:ind w:left="-9" w:right="14" w:hanging="42"/>
              <w:jc w:val="center"/>
              <w:rPr/>
            </w:pPr>
            <w:r>
              <w:rPr>
                <w:b/>
                <w:bCs/>
                <w:spacing w:val="-4"/>
                <w:lang w:val="uk-UA"/>
              </w:rPr>
              <w:t>відповідних одиниць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Кошторисна вартість об'єкта, тис. грн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lang w:val="uk-UA"/>
              </w:rPr>
              <w:t>2014 рі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20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42" w:hanging="0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Орієн-товний обсяг фінансу-ванн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Введення потуж-носте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</w:tr>
      <w:tr>
        <w:trPr>
          <w:tblHeader w:val="true"/>
          <w:trHeight w:val="56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усь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залишок на</w:t>
            </w:r>
          </w:p>
          <w:p>
            <w:pPr>
              <w:pStyle w:val="Normal"/>
              <w:ind w:hanging="19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01.01.201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житлового корпусу Орлівського психоневрологічного інтернату (с. Дачне Корюківського району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6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м’якої покрівлі лікувального комплексу № 2 обласної психоневрологічної лікарні (Чернігівський район, с. Халявин 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харчоблоку Чернігівського обласного шкірно-венерологічного диспансеру (вул. Старобілоуська, 1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даху, фасаду </w:t>
              <w:br/>
              <w:t>і вентиляційної системи Чернігівської загальноосвітньої школи-інтернату І-ІІІ ступенів ім. Ю.М. Коцюбинськ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окрівлі з плоскої на шатрову навчального корпусу Чернігівського ліцею з підвищеної військової та фізичної підготовки в м.Чернігі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державного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тепломережі та гарячого водопостачання Любецького психоневрологічного інтернату (Ріпкинський район, с-ще Пересаж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існуючої будівлі обласного лялькового дитячого театру ім. О. Довженка (м. Чернігів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покрівлі комунального підприємства «Чернігівський обласний академічний український музично-драматичний театр ім. Т.Г. Шевченка» Чернігівської обласної рад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1503,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3,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3,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иміщень інфекційного відділення Чернігівської обласної дитячої лікарн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98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98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98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державного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142" w:hRule="atLeast"/>
        </w:trPr>
        <w:tc>
          <w:tcPr>
            <w:tcW w:w="10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Об’єкти, в яких розміщені органи державної влади</w:t>
            </w:r>
          </w:p>
        </w:tc>
      </w:tr>
      <w:tr>
        <w:trPr>
          <w:trHeight w:val="46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right="-132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емонт в приміщенні об’єкта обласної комунальної власності, пам’ятки архітектури ХІХ ст. (м. Чернігів, вул. Шевченка, 7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ого бюджету</w:t>
            </w:r>
          </w:p>
        </w:tc>
      </w:tr>
      <w:tr>
        <w:trPr>
          <w:trHeight w:val="46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right="-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адміністративної будівлі (м. Чернігів, вул. Преображенська, 12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ого бюджету</w:t>
            </w:r>
          </w:p>
        </w:tc>
      </w:tr>
    </w:tbl>
    <w:p>
      <w:pPr>
        <w:pStyle w:val="Heading2"/>
        <w:spacing w:before="0" w:after="0"/>
        <w:ind w:firstLine="2977"/>
        <w:jc w:val="center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/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/>
      </w:pPr>
      <w:r>
        <w:rPr/>
        <w:t>БАХМАЦЬКИЙ РАЙОН</w:t>
      </w:r>
    </w:p>
    <w:tbl>
      <w:tblPr>
        <w:tblW w:w="108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2"/>
        <w:gridCol w:w="1237"/>
        <w:gridCol w:w="1247"/>
        <w:gridCol w:w="810"/>
        <w:gridCol w:w="1018"/>
        <w:gridCol w:w="938"/>
        <w:gridCol w:w="992"/>
        <w:gridCol w:w="1650"/>
      </w:tblGrid>
      <w:tr>
        <w:trPr>
          <w:tblHeader w:val="true"/>
          <w:trHeight w:val="28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початку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закінчення будівниц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'єкта, тис. грн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lang w:val="uk-UA"/>
              </w:rPr>
              <w:t>2014 рік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1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45" w:right="-5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Орієн-товний обсяг фінансу-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Введення потуж-ностей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</w:tr>
      <w:tr>
        <w:trPr>
          <w:tblHeader w:val="true"/>
          <w:trHeight w:val="72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right="-37" w:hanging="5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right="-37" w:hanging="5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глядацької зали районного будинку культур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right="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терапевтичного відділення ЦРЛ </w:t>
              <w:br/>
              <w:t>під поліклінічне (м. Бахмач, вул. Жовтнева, 66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70 відвід. </w:t>
              <w:br/>
              <w:t>за змін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5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25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170 відвід. за змін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right="3" w:hanging="0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терапевтичного відділення ЦРЛ </w:t>
              <w:br/>
              <w:t>під поліклінічне (м. Бахмач, вул. Жовтнева, 66) (додаткові роботи: заходи теплореновації об’єкта реконструкції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`є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`є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right="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ідвідного газопроводу до Дмитрівської ЗОШ І-ІІІ ст. (смт Дмитрівка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 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4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 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right="3" w:hanging="0"/>
              <w:rPr/>
            </w:pPr>
            <w:r>
              <w:rPr>
                <w:sz w:val="22"/>
                <w:szCs w:val="22"/>
                <w:lang w:val="uk-UA"/>
              </w:rPr>
              <w:t>Газифікація Дмитрівської ЗОШ І-ІІІ ст. із встановленням блочно-модульної котельн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ригорівської загальноосвітньої школи</w:t>
              <w:br/>
              <w:t>І-ІІІ ст. на 11 класів (144 уч. місця) (с. Григорівка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4-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 уч. місц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78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8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 уч. місц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uk-UA"/>
              </w:rPr>
              <w:t>Будівництво водогону до головного корпусу Бахмацької ЦРЛ з підключенням населення північно-східної частини м. Бахма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3 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3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фельдшерсько- акушерського пункту на 25-</w:t>
              <w:br/>
              <w:t>30 відвідувань на добу (с. Бахмач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 відвід.</w:t>
              <w:br/>
              <w:t>на доб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9" w:firstLine="1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 відвід. на доб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uk-UA"/>
              </w:rPr>
              <w:t>Реконструкція очисних споруд м. Бахма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5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1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2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шти держав-ного та місце-вого бюджетів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ОБРОВИЦЬКИЙ РАЙОН</w:t>
      </w:r>
    </w:p>
    <w:tbl>
      <w:tblPr>
        <w:tblW w:w="1086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1"/>
        <w:gridCol w:w="6"/>
        <w:gridCol w:w="1195"/>
        <w:gridCol w:w="1264"/>
        <w:gridCol w:w="842"/>
        <w:gridCol w:w="984"/>
        <w:gridCol w:w="918"/>
        <w:gridCol w:w="1045"/>
        <w:gridCol w:w="1637"/>
      </w:tblGrid>
      <w:tr>
        <w:trPr>
          <w:tblHeader w:val="true"/>
          <w:trHeight w:val="270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початку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закінчення будівництв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'єкта, тис. грн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2014 рік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03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45" w:right="-5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Орієн-товний обсяг фінансу-ванн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Введення потуж-ностей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</w:tr>
      <w:tr>
        <w:trPr>
          <w:tblHeader w:val="true"/>
          <w:trHeight w:val="725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right="-37" w:hanging="5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right="-37" w:hanging="5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загальноосвітньої школи І-ІІІ ст. на 198 уч. місць (с. Рудьківк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-20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 уч. місц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96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1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1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 уч. місц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системи водопостачання м. Бобровиц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7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28" w:right="-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их бюджетів</w:t>
            </w:r>
          </w:p>
        </w:tc>
      </w:tr>
      <w:tr>
        <w:trPr>
          <w:trHeight w:val="49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портивної зали ЗОШ І-ІІІ ст. № 1 (м. Бобровиц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ня дитячого садка «Яблунька» (с. Новий Биків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внутрішніх приміщень дитячого сад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. Стара Басан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ня під дитячий садок (с. Рудьків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ОРЗНЯНСЬКИЙ РАЙОН</w:t>
      </w:r>
    </w:p>
    <w:tbl>
      <w:tblPr>
        <w:tblW w:w="108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8"/>
        <w:gridCol w:w="1190"/>
        <w:gridCol w:w="1260"/>
        <w:gridCol w:w="887"/>
        <w:gridCol w:w="973"/>
        <w:gridCol w:w="953"/>
        <w:gridCol w:w="1043"/>
        <w:gridCol w:w="1604"/>
      </w:tblGrid>
      <w:tr>
        <w:trPr>
          <w:tblHeader w:val="true"/>
          <w:trHeight w:val="220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початку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закінчення будівниц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'єкта, тис. грн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2014 рік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35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24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45" w:right="-5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lang w:val="uk-UA"/>
              </w:rPr>
              <w:t>Орієнтов-ний обсяг фінансу-ванн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Введення потуж-ностей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</w:tr>
      <w:tr>
        <w:trPr>
          <w:tblHeader w:val="true"/>
          <w:trHeight w:val="725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right="-37" w:hanging="5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right="-37" w:hanging="5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школи (с. Комарівк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даху школи (с. Миколаївк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3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школи (с. Висо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2"/>
                <w:szCs w:val="22"/>
                <w:lang w:val="uk-UA"/>
              </w:rPr>
              <w:t>Будівництво приймального колодязя стічних вод ємністю 10 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(м. Борзн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покрівлі Головеньківської ЗОШ І-ІІІ ст. (с. Головеньки, вул. Червоноармійська, 2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даху хірургічного відділення Борзнянської районної лікарні (вул. Свердлова, 22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ельні Оленівської ЗОШ І-ІІІ ст. (вул. Шевченка, 93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одопостачання м. Борзна (водопровідна очисна споруда ємністю 50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. на свердловині № 4 – станція обеззалізненн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риміщення ДЮСШ </w:t>
            </w:r>
          </w:p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2"/>
                <w:szCs w:val="22"/>
                <w:lang w:val="uk-UA"/>
              </w:rPr>
              <w:t>(м. Борзн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2,9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2,9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2,9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даху поліклінічного відділення Борзнянської районної лікарні (м. Борзна, вул. Свердлова,22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,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,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,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/>
          <w:sz w:val="6"/>
          <w:szCs w:val="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РВИНСЬКИЙ РАЙОН</w:t>
      </w:r>
    </w:p>
    <w:tbl>
      <w:tblPr>
        <w:tblW w:w="108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134"/>
        <w:gridCol w:w="1275"/>
        <w:gridCol w:w="854"/>
        <w:gridCol w:w="955"/>
        <w:gridCol w:w="952"/>
        <w:gridCol w:w="1078"/>
        <w:gridCol w:w="1638"/>
      </w:tblGrid>
      <w:tr>
        <w:trPr>
          <w:tblHeader w:val="true"/>
          <w:trHeight w:val="29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6" w:hanging="0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Рік початку </w:t>
            </w:r>
          </w:p>
          <w:p>
            <w:pPr>
              <w:pStyle w:val="Normal"/>
              <w:autoSpaceDE w:val="true"/>
              <w:ind w:left="-36" w:hanging="0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і закінчення будівниц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'єкта, тис. грн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36" w:hanging="0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 потуж-ностей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8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25" w:hanging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арвинської ЗОШ I-III ст. з виділенням черговості будівництва:</w:t>
              <w:br/>
              <w:t>ІІ черга – заміна існуючих віконних та дверних блоків на металопластикові, ремонт та оздоблення фасадів, реконструкція ґанків з улаштуванням козирків (смт Варва, вул. Шевченка, 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6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6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2" w:right="-32" w:hanging="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ошти державного</w:t>
            </w:r>
            <w:r>
              <w:rPr>
                <w:sz w:val="22"/>
                <w:szCs w:val="22"/>
                <w:lang w:val="uk-UA"/>
              </w:rPr>
              <w:t xml:space="preserve"> бюджету та </w:t>
            </w:r>
          </w:p>
          <w:p>
            <w:pPr>
              <w:pStyle w:val="Normal"/>
              <w:autoSpaceDE w:val="true"/>
              <w:ind w:left="-32" w:right="-32" w:hanging="28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АТ «Укрнафта»</w:t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опалення Варвинського міжшкільного навчально-виробничого комбінату з улаштуванням автономної котельні (смт Варва, вул. В.Маяковського, 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2" w:right="-32" w:hanging="28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Кошти державного</w:t>
            </w:r>
            <w:r>
              <w:rPr>
                <w:sz w:val="22"/>
                <w:szCs w:val="22"/>
                <w:lang w:val="uk-UA"/>
              </w:rPr>
              <w:t xml:space="preserve"> бюджету та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АТ «Укрнафта»</w:t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окрівлі районної бібліотеки (смт Вар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2" w:right="-32" w:hanging="28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Кошти державного</w:t>
            </w:r>
            <w:r>
              <w:rPr>
                <w:sz w:val="22"/>
                <w:szCs w:val="22"/>
                <w:lang w:val="uk-UA"/>
              </w:rPr>
              <w:t xml:space="preserve"> бюджету та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АТ «Укрнафта»</w:t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оліклінічного відділення КЛПЗ «Варвинська центральна районна лікарн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2" w:right="-32" w:hanging="28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Кошти державного</w:t>
            </w:r>
            <w:r>
              <w:rPr>
                <w:sz w:val="22"/>
                <w:szCs w:val="22"/>
                <w:lang w:val="uk-UA"/>
              </w:rPr>
              <w:t xml:space="preserve"> бюджету та </w:t>
            </w:r>
          </w:p>
          <w:p>
            <w:pPr>
              <w:pStyle w:val="Normal"/>
              <w:ind w:left="-58" w:right="-63" w:firstLine="1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АТ «Укрнафта»</w:t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2"/>
                <w:szCs w:val="22"/>
                <w:lang w:val="uk-UA"/>
              </w:rPr>
              <w:t>Реконструкція центральної системи водопостачання, І черга (смт Вар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9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для КЛПЗ «Варвинська центральна районна лікарня» комплексу рентгенівського діагностичного з цифровою обробкою зображення РДК ВСМ на 2 робочих місця (з томографіє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-нанн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 бюджету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РОДНЯНСЬКИЙ РАЙОН</w:t>
      </w:r>
    </w:p>
    <w:tbl>
      <w:tblPr>
        <w:tblW w:w="108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285"/>
        <w:gridCol w:w="1402"/>
        <w:gridCol w:w="820"/>
        <w:gridCol w:w="934"/>
        <w:gridCol w:w="1025"/>
        <w:gridCol w:w="952"/>
        <w:gridCol w:w="1599"/>
      </w:tblGrid>
      <w:tr>
        <w:trPr>
          <w:tblHeader w:val="true"/>
          <w:trHeight w:val="346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lang w:val="uk-UA"/>
              </w:rPr>
              <w:t>Рік початку</w:t>
              <w:br/>
              <w:t>і закінчення будівництв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'єкта, тис. грн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518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33" w:right="-2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 потуж-ностей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72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22" w:hanging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9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корпусу № 1 ясел-садка № 1 (вул. Пролетарська, 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49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49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49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105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Реконструкція Городнян-ської районної гімназії та ЗОШ І ст. із застосуванням енергозберігаючих технологій – І чер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77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9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9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105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 блочно-модуль-ної котельні дитячого садка із застосуванням енергоефективного джерела теплопостачання (с. Тупичі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9 Гкал/год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7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0,09 Гкал/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105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Будівництво блочно-модульної котельні на енергоефективних видах палива ЗОШ І-ІІІ ст., І черга (с. Хоробичі)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3-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 Гкал/год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3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опалення Вихвостівської ЗОШ I-III ст. із застосуванням енергоефективних технологі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9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3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блочно-модульної газової котельні (БМГК-1200 кВт) теплопостачання будівлі Городнянської центральної районної лікарні (м. Городня, вул. Чорноуса, 2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 кВ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5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 кВ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105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опорної </w:t>
              <w:br/>
              <w:t>ЗОШ І-ІІІ ст. № 2 як центру освітнього округу із застосу-ванням енергозберігаючих технологій, ремонтом даху та облаштуванням теплих туалетів, ІІІ черга (м. Городн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3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  <w:lang w:val="uk-UA"/>
              </w:rPr>
              <w:t xml:space="preserve">Влаштування автономного опалення опорної ЗОШ </w:t>
              <w:br/>
              <w:t xml:space="preserve">І-ІІІ ст. № 2 як центру освіт-нього округу (м. Городня)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3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котельні Тупичівської ЗОШ І-ІІІ ст. з застосуванням енергоефек-тивного джерела теплопостача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вул. Чернігівська, 36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Тупичі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 кв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3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 по технології «Біоплато»  (м. Городн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-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,0 м.куб./доб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1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8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ЧНЯНСЬКИЙ РАЙОН</w:t>
      </w:r>
    </w:p>
    <w:tbl>
      <w:tblPr>
        <w:tblW w:w="1084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3"/>
        <w:gridCol w:w="1268"/>
        <w:gridCol w:w="1396"/>
        <w:gridCol w:w="833"/>
        <w:gridCol w:w="934"/>
        <w:gridCol w:w="976"/>
        <w:gridCol w:w="1142"/>
        <w:gridCol w:w="1467"/>
      </w:tblGrid>
      <w:tr>
        <w:trPr>
          <w:tblHeader w:val="true"/>
          <w:trHeight w:val="311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11"/>
              <w:jc w:val="center"/>
              <w:rPr/>
            </w:pPr>
            <w:r>
              <w:rPr>
                <w:b/>
                <w:bCs/>
                <w:lang w:val="uk-UA"/>
              </w:rPr>
              <w:t xml:space="preserve">Рік початку </w:t>
              <w:br/>
              <w:t>і закінчення будівництв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'єкта, тис. грн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472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34" w:right="-52" w:firstLine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5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 потуж-ностей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38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25" w:right="-31" w:hanging="29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33" w:right="-5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удинку куль-тури під школу-садок</w:t>
              <w:br/>
              <w:t>(ІІ черга) з улаштуванням спортивного, актового залів, шкільної майстерні (с. Івангород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обласного </w:t>
              <w:br/>
              <w:t>та інших бюджетів</w:t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удинку культури (с. Тростянець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вердловини питного водопостачання (смт Парафіївк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4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головного лікувального корпусу Ічнянської ЦРЛ (хірургічне відділенн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ртезіанської свердловини для питного водопостачання (с. Южне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1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1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оснащення вуличного освітл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. Ічн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4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. Ічн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частини приміщення  ЗОШ №1 під дитячий садо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. Ічн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місц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дитячого садка  п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Шкури,98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с.Івангород)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приміщення під дитячий садок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. Ольшан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4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місц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очисних споруд  для питного водопостачання (станція обеззалізнення води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с. Іржавець)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ЗЕЛЕЦЬКИЙ РАЙОН</w:t>
      </w:r>
    </w:p>
    <w:tbl>
      <w:tblPr>
        <w:tblW w:w="1090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4"/>
        <w:gridCol w:w="1254"/>
        <w:gridCol w:w="1392"/>
        <w:gridCol w:w="836"/>
        <w:gridCol w:w="943"/>
        <w:gridCol w:w="977"/>
        <w:gridCol w:w="1142"/>
        <w:gridCol w:w="1527"/>
      </w:tblGrid>
      <w:tr>
        <w:trPr>
          <w:tblHeader w:val="true"/>
          <w:trHeight w:val="277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3" w:right="-5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початку</w:t>
            </w:r>
          </w:p>
          <w:p>
            <w:pPr>
              <w:pStyle w:val="Normal"/>
              <w:autoSpaceDE w:val="true"/>
              <w:ind w:left="-33" w:right="-5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закінчення будівництв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'єкта, тис. грн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263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33" w:right="-5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65" w:hanging="0"/>
              <w:jc w:val="center"/>
              <w:rPr/>
            </w:pPr>
            <w:r>
              <w:rPr>
                <w:b/>
                <w:bCs/>
                <w:spacing w:val="-8"/>
                <w:lang w:val="uk-UA"/>
              </w:rPr>
              <w:t>Введення</w:t>
            </w:r>
            <w:r>
              <w:rPr>
                <w:b/>
                <w:bCs/>
                <w:lang w:val="uk-UA"/>
              </w:rPr>
              <w:t xml:space="preserve"> потуж-ностей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682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21" w:right="-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8" w:right="-6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кушерсько-педіатричного корпусу на 65 ліжок Козелецької ЦР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-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 ліж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6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63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 ліж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окрівлі Деснянської гімназії (смт Десн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окрівлі центрального корпусу Чемерської ЗОШ І-ІІІ с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2"/>
                <w:szCs w:val="22"/>
                <w:lang w:val="uk-UA"/>
              </w:rPr>
              <w:t>Поточний ремонт покрівлі Остерської ЗОШ І-ІІІ ст. № 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123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2"/>
                <w:szCs w:val="22"/>
                <w:lang w:val="uk-UA"/>
              </w:rPr>
              <w:t>Капітальний ремонт покрівлі Козелецької гімназії № 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2"/>
                <w:szCs w:val="22"/>
                <w:lang w:val="uk-UA"/>
              </w:rPr>
              <w:t>Будівництво зовнішніх мереж водопостачання та каналізації багатоквартир-ного житлового будинку (смт Козелець, вул. Жуковського, 17</w:t>
            </w:r>
            <w:r>
              <w:rPr>
                <w:sz w:val="22"/>
                <w:szCs w:val="22"/>
                <w:vertAlign w:val="superscript"/>
                <w:lang w:val="uk-UA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25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7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7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7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25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</w:t>
              <w:br/>
              <w:t>год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покрівлі Карпилівської ЗОШ І-ІІІ ст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ю системи теплопостачання приміщення котельні Остерської районної лікарні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3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3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РОПСЬКИЙ РАЙОН</w:t>
      </w:r>
    </w:p>
    <w:tbl>
      <w:tblPr>
        <w:tblW w:w="10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8"/>
        <w:gridCol w:w="1260"/>
        <w:gridCol w:w="1400"/>
        <w:gridCol w:w="843"/>
        <w:gridCol w:w="934"/>
        <w:gridCol w:w="980"/>
        <w:gridCol w:w="1123"/>
        <w:gridCol w:w="1532"/>
      </w:tblGrid>
      <w:tr>
        <w:trPr>
          <w:tblHeader w:val="true"/>
          <w:trHeight w:val="277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5" w:right="-5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початку</w:t>
            </w:r>
          </w:p>
          <w:p>
            <w:pPr>
              <w:pStyle w:val="Normal"/>
              <w:autoSpaceDE w:val="true"/>
              <w:ind w:left="-45" w:right="-5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закінчення будівницт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46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45" w:right="-5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right="-47" w:hanging="4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85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8" w:right="-42" w:hanging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інфекційного відділення КЗ «Коропська районна лікарня» Коропської районн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приміщення дитячої консультації (смт Коро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пітальний ремонт Покошицької ЗОШ I-III с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приміщення Коропської районної біблі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3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3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лубу Черешенської загальноосвітньої школи-інтернату I-III 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6-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3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9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оліклінічного відділення Комунального закладу “Коропська центральна районна лікарня”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мт Коро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5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42" w:hanging="1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дитячого дошкільного закладу "Дзвіночок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смт Коро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2,7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каналізації Коропської центральної районної лікар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мт Коро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водопровідної мережі (смт Короп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ознесенсь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7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РЮКІВСЬКИЙ РАЙОН</w:t>
      </w:r>
    </w:p>
    <w:tbl>
      <w:tblPr>
        <w:tblW w:w="108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2"/>
        <w:gridCol w:w="1274"/>
        <w:gridCol w:w="1398"/>
        <w:gridCol w:w="809"/>
        <w:gridCol w:w="986"/>
        <w:gridCol w:w="966"/>
        <w:gridCol w:w="1114"/>
        <w:gridCol w:w="1532"/>
      </w:tblGrid>
      <w:tr>
        <w:trPr>
          <w:tblHeader w:val="true"/>
          <w:trHeight w:val="299" w:hRule="atLeast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початку    і закінчення будівництв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416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4" w:right="-56" w:hanging="28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66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иміщення поліклініки (м. Корюківка, вул. Шевченка, 10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420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7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актового залу центральної районної лікарні (м. Корюківк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иймального відділення та відділення швидкої допомоги центральної районної лікарні (м. Корюківк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частини приміщення ЗОШ І-ІІІ ст. під одногрупний дошкільний заклад </w:t>
            </w:r>
            <w:r>
              <w:rPr>
                <w:spacing w:val="-6"/>
                <w:sz w:val="22"/>
                <w:szCs w:val="22"/>
                <w:lang w:val="uk-UA"/>
              </w:rPr>
              <w:t>(с. Перелюб, вул. Шевченка, 6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приміщення районного будинку культури (м. Корюківк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2"/>
                <w:szCs w:val="22"/>
                <w:lang w:val="uk-UA"/>
              </w:rPr>
              <w:t>Капітальний ремонт даху стаціонарного відділення територіального центру соціального обслуговування (надання соціальних послуг) в смт Хол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твердопаливного котла НІІСТУ-5 на енергоефективний котел Ardenz T-200 в котельні соціальної сфери с. Прибинь (вул. Центральна, 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2-201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2"/>
                <w:szCs w:val="22"/>
                <w:lang w:val="uk-UA"/>
              </w:rPr>
              <w:t>Заміна котлів НІІСТУ-5 на твердопаливні у котельні лікарні смт Хол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2-201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будівлі колишньої школи під гуртожиток сімейного типу для лікарів (м. Корюківка, вул. Гарнієра, 24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інших бюджетів</w:t>
            </w:r>
          </w:p>
        </w:tc>
      </w:tr>
      <w:tr>
        <w:trPr>
          <w:trHeight w:val="54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руга черга капітального ремонту приміщення районного будинку культури (м. Корюківк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інших бюджетів</w:t>
            </w:r>
          </w:p>
        </w:tc>
      </w:tr>
      <w:tr>
        <w:trPr>
          <w:trHeight w:val="52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пітальний ремонт будівлі школи мистецтв із застосу-ванням енергозберігаючих заходів (м. Корюківка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інших бюджетів</w:t>
            </w:r>
          </w:p>
        </w:tc>
      </w:tr>
      <w:tr>
        <w:trPr>
          <w:trHeight w:val="52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будівлі ЗОШ I-III ст. № 1 (м. Корюківк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інших бюджетів</w:t>
            </w:r>
          </w:p>
        </w:tc>
      </w:tr>
      <w:tr>
        <w:trPr>
          <w:trHeight w:val="54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 артезіанської свердловини для питного водопостачання з викорис-танням енергоощадного обладнання (с. Сядрин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інших бюджетів</w:t>
            </w:r>
          </w:p>
        </w:tc>
      </w:tr>
      <w:tr>
        <w:trPr>
          <w:trHeight w:val="52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орудження Музейно-меморіального комплексу пам’яті жителів населених пунктів України, знищених фашистськими окупантами, </w:t>
            </w:r>
            <w:r>
              <w:rPr>
                <w:color w:val="000000"/>
                <w:sz w:val="22"/>
                <w:szCs w:val="22"/>
                <w:lang w:val="uk-UA"/>
              </w:rPr>
              <w:t>ІІ черга</w:t>
            </w:r>
            <w:r>
              <w:rPr>
                <w:sz w:val="22"/>
                <w:szCs w:val="22"/>
                <w:lang w:val="uk-UA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uk-UA"/>
              </w:rPr>
              <w:t>м. Корюківк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ЛИКІВСЬКИЙ РАЙОН</w:t>
      </w:r>
    </w:p>
    <w:tbl>
      <w:tblPr>
        <w:tblW w:w="1087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7"/>
        <w:gridCol w:w="1288"/>
        <w:gridCol w:w="1274"/>
        <w:gridCol w:w="867"/>
        <w:gridCol w:w="1022"/>
        <w:gridCol w:w="980"/>
        <w:gridCol w:w="1093"/>
        <w:gridCol w:w="1526"/>
      </w:tblGrid>
      <w:tr>
        <w:trPr>
          <w:tblHeader w:val="true"/>
          <w:trHeight w:val="300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ік початку </w:t>
              <w:br/>
              <w:t>і закінчення будівництв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472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23" w:right="-49" w:hanging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8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уликівської ЗОШ (І черга – капітальний ремонт даху та загально-будівельні роботи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7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7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7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 (смт Куликівка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’єкт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’єк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 місцевого бюджетів</w:t>
            </w:r>
          </w:p>
        </w:tc>
      </w:tr>
      <w:tr>
        <w:trPr>
          <w:trHeight w:val="53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існуючої будівлі дитячого садка-ясел під комплекс «школа-сад» (с. Кладьківка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 місц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1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 місц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місцевого бюджетів </w:t>
            </w:r>
          </w:p>
        </w:tc>
      </w:tr>
      <w:tr>
        <w:trPr>
          <w:trHeight w:val="53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удівлі навчального дошкільного закладу (с. Вересоч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6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30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водозабору підземних вод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мт Куликівка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-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 м.куб/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 м.куб/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місцевого </w:t>
            </w:r>
            <w:r>
              <w:rPr>
                <w:lang w:val="uk-UA"/>
              </w:rPr>
              <w:t>бюджет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20"/>
          <w:tab w:val="left" w:pos="3150" w:leader="none"/>
        </w:tabs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ЕНСЬКИЙ РАЙОН</w:t>
      </w:r>
    </w:p>
    <w:tbl>
      <w:tblPr>
        <w:tblW w:w="108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5"/>
        <w:gridCol w:w="1288"/>
        <w:gridCol w:w="1275"/>
        <w:gridCol w:w="847"/>
        <w:gridCol w:w="1058"/>
        <w:gridCol w:w="1021"/>
        <w:gridCol w:w="1013"/>
        <w:gridCol w:w="1536"/>
      </w:tblGrid>
      <w:tr>
        <w:trPr>
          <w:tblHeader w:val="true"/>
          <w:trHeight w:val="319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7" w:right="-33" w:firstLine="2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ік початку </w:t>
            </w:r>
          </w:p>
          <w:p>
            <w:pPr>
              <w:pStyle w:val="Normal"/>
              <w:autoSpaceDE w:val="true"/>
              <w:ind w:left="-37" w:right="-33" w:firstLine="2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закінчення будівниц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11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37" w:right="-33" w:firstLine="2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right="-24" w:hanging="3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85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right="-4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ершення реконструкції фасаду районного будинку культури (</w:t>
            </w:r>
            <w:r>
              <w:rPr>
                <w:spacing w:val="-4"/>
                <w:sz w:val="22"/>
                <w:szCs w:val="22"/>
                <w:lang w:val="uk-UA"/>
              </w:rPr>
              <w:t>м. Мена, вул. Червона площа, 7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sz w:val="22"/>
                <w:szCs w:val="22"/>
                <w:lang w:val="uk-UA"/>
              </w:rPr>
              <w:t>Будівництво водопровідної очисної споруди на 150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spacing w:val="-8"/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  <w:lang w:val="uk-UA"/>
              </w:rPr>
              <w:t>м. Мена (станція знезалізненн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 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</w:t>
              <w:br/>
              <w:t>до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аналізаційно-насосної станції (м. Мена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-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 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9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 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</w:t>
              <w:br/>
              <w:t>до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вершення будівництва водопроводу від артезіанської свердловини № 9 на території ЗОШ І-ІІІ ст. і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м. Т.Г. Шевченка </w:t>
              <w:br/>
              <w:t>до централь</w:t>
            </w:r>
            <w:r>
              <w:rPr>
                <w:sz w:val="22"/>
                <w:szCs w:val="22"/>
                <w:lang w:val="uk-UA"/>
              </w:rPr>
              <w:t>ного водозабору (м. Мена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 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  <w:br/>
              <w:t>326 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 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 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е будівництво водопроводу (м. Мена, вулиці Красіна, Артема, Жовтнева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к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5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к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інчення будівництва водонапірної башти (с. Ліски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ІЖИНСЬКИЙ РАЙОН</w:t>
      </w:r>
    </w:p>
    <w:tbl>
      <w:tblPr>
        <w:tblW w:w="108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4"/>
        <w:gridCol w:w="1300"/>
        <w:gridCol w:w="1258"/>
        <w:gridCol w:w="839"/>
        <w:gridCol w:w="1072"/>
        <w:gridCol w:w="1031"/>
        <w:gridCol w:w="1001"/>
        <w:gridCol w:w="1538"/>
      </w:tblGrid>
      <w:tr>
        <w:trPr>
          <w:tblHeader w:val="true"/>
          <w:trHeight w:val="322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ік початку </w:t>
              <w:br/>
              <w:t>і закінчення будівництв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57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2" w:right="-81" w:hanging="56"/>
              <w:jc w:val="center"/>
              <w:rPr>
                <w:b/>
                <w:b/>
                <w:bCs/>
                <w:spacing w:val="-10"/>
                <w:lang w:val="uk-UA"/>
              </w:rPr>
            </w:pPr>
            <w:r>
              <w:rPr>
                <w:b/>
                <w:bCs/>
                <w:spacing w:val="-10"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83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провідної мережі (с. Кунашівка, по вул. І. Франка до житлового будинку № 271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 к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водопостачання (с. Світанок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8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8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 к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водопостачання (с. Радгоспн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5 к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5 к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дитячого садка на 40 місць (с. Безуглівк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 місц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4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9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 місц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удівлі № 2 ЗОШ І-ІІ ст. під дошкільний навчальний заклад «ясла-садок» (с. Григоро-Іванівка, вул. Леніна, 8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місц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9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9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9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місц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рнізація системи опалення із встановленням блочно-модульної котельні БМК 400 (2х200 кВт) на твердому паливі для опален-</w:t>
            </w:r>
            <w:r>
              <w:rPr>
                <w:spacing w:val="-6"/>
                <w:sz w:val="22"/>
                <w:szCs w:val="22"/>
                <w:lang w:val="uk-UA"/>
              </w:rPr>
              <w:t>ня ЗОШ І-ІІІ ст. (с. Вертіївк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 кВ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ертіївського центру дозвіл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4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4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міна вікон, теплореновація в Ніжинській центральній районній лікар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м. Ніжин вул. Семашко, 1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ь Талалаївської ЗОШ I-III ст. (облаштування внутрішніх санвузлів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с. Талалаїв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кільна, 1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ОВГОРОД-СІВЕРСЬКИЙ РАЙОН</w:t>
      </w:r>
    </w:p>
    <w:tbl>
      <w:tblPr>
        <w:tblW w:w="108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6"/>
        <w:gridCol w:w="1301"/>
        <w:gridCol w:w="1260"/>
        <w:gridCol w:w="846"/>
        <w:gridCol w:w="1071"/>
        <w:gridCol w:w="1025"/>
        <w:gridCol w:w="1006"/>
        <w:gridCol w:w="1528"/>
      </w:tblGrid>
      <w:tr>
        <w:trPr>
          <w:tblHeader w:val="true"/>
          <w:trHeight w:val="311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ік початку </w:t>
              <w:br/>
              <w:t>і закінчення будівниц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426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right="-24" w:hanging="5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80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новлювальні та проти-зсувні роботи, викликані руйнуванням зливної водовідвідної каналізації, (м. Новгород-Сіверський, вул. Луначарського, 2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5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квідація наслідків підтоплення територій  (м. Новгород-Сіверський, вулиці Паркова, Весняна, Калініна), ІІ черг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5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 каналізації </w:t>
              <w:br/>
              <w:t>(м. Новгород-Сіверський, вулиці Леніна, Козацька, Червоноармійська, Свободи) (коригування), ІІ черг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860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860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даху </w:t>
              <w:br/>
              <w:t xml:space="preserve">і приміщення загальноосвітньої школи </w:t>
              <w:br/>
              <w:t>І- ІІІ ст., ІІ черга (с. Грем’яч)</w:t>
            </w:r>
          </w:p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4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конструкція даху </w:t>
              <w:br/>
              <w:t>та приміщень Дігтярівського навчально-виховного комплексу (ІІ черг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3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конструкція системи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еплопостачання ЗОШ I-III ст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с. Смяч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приміщення ЗОШ I-III ст. з улаштуван-ням внутрішніх туалетів (с. Бирине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системи водопостачання (с. Юхнове Горбівської сільрад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будівлі Орлівського навчально- виховного комплексу (с. Орлі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122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конструкція кінотеатру «Літній» під спортзалу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вул. Б.Майстренка, 8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. Новгород-Сіверський)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системи теплопостачання Вороб’ївської ЗОШ І-ІІІ с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ОСІВСЬКИЙ РАЙОН</w:t>
      </w:r>
    </w:p>
    <w:tbl>
      <w:tblPr>
        <w:tblW w:w="1084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3"/>
        <w:gridCol w:w="1282"/>
        <w:gridCol w:w="1259"/>
        <w:gridCol w:w="864"/>
        <w:gridCol w:w="1069"/>
        <w:gridCol w:w="1036"/>
        <w:gridCol w:w="994"/>
        <w:gridCol w:w="1512"/>
      </w:tblGrid>
      <w:tr>
        <w:trPr>
          <w:tblHeader w:val="true"/>
          <w:trHeight w:val="311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4" w:right="-51" w:firstLine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ік початку </w:t>
              <w:br/>
              <w:t>і закінчення будівництв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00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34" w:right="-51" w:firstLine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right="-33" w:hanging="5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864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школи № 5 (м. Носівка, вул. Вокзальн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-2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 уч. місц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 уч. міс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школи (с. Козари, вул. Шкільна, 17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2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та </w:t>
            </w:r>
            <w:r>
              <w:rPr>
                <w:spacing w:val="-10"/>
                <w:sz w:val="22"/>
                <w:szCs w:val="22"/>
                <w:lang w:val="uk-UA"/>
              </w:rPr>
              <w:t>місцевого бюджетів</w:t>
            </w:r>
          </w:p>
        </w:tc>
      </w:tr>
      <w:tr>
        <w:trPr>
          <w:trHeight w:val="53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right="-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неврологіч-ного та частини інфекцій-ного відділень Носівської ЦРЛ з благоустроєм прилеглої території </w:t>
              <w:br/>
            </w:r>
            <w:r>
              <w:rPr>
                <w:spacing w:val="-10"/>
                <w:sz w:val="22"/>
                <w:szCs w:val="22"/>
                <w:lang w:val="uk-UA"/>
              </w:rPr>
              <w:t>(м. Носівка, вул. Центральна, 53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3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ртезіанської свердловини у районі школи № 3 (м. Носівк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3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-2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3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28" w:hanging="28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ошти державного та місцевого бюджетів</w:t>
            </w:r>
          </w:p>
        </w:tc>
      </w:tr>
      <w:tr>
        <w:trPr>
          <w:trHeight w:val="53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централізованої системи водопостачання для забезпечення господарсько-побутових потреб жителів с. Коломійців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 к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 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інших джерел фінансування</w:t>
            </w:r>
          </w:p>
        </w:tc>
      </w:tr>
      <w:tr>
        <w:trPr>
          <w:trHeight w:val="53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провідної мережі для водопостачання школи № 3 (м. Носівк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 к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 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інших джерел фінансування</w:t>
            </w:r>
          </w:p>
        </w:tc>
      </w:tr>
      <w:tr>
        <w:trPr>
          <w:trHeight w:val="53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аху Мринської дільничної лікарн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’єк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3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даху школи №1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. Червоні Партизан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7,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7,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7,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3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апітальний ремонт даху гімназії </w:t>
            </w:r>
          </w:p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м. Носівк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3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частини приміщень Макіївської дільничної лікарні</w:t>
            </w:r>
          </w:p>
          <w:p>
            <w:pPr>
              <w:pStyle w:val="Normal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. Макіївк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</w:tbl>
    <w:p>
      <w:pPr>
        <w:pStyle w:val="Heading2"/>
        <w:tabs>
          <w:tab w:val="clear" w:pos="720"/>
          <w:tab w:val="left" w:pos="3435" w:leader="none"/>
          <w:tab w:val="left" w:pos="4575" w:leader="none"/>
        </w:tabs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tabs>
          <w:tab w:val="clear" w:pos="720"/>
          <w:tab w:val="left" w:pos="3435" w:leader="none"/>
          <w:tab w:val="left" w:pos="4575" w:leader="none"/>
        </w:tabs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ЛУЦЬКИЙ РАЙОН</w:t>
      </w:r>
    </w:p>
    <w:tbl>
      <w:tblPr>
        <w:tblW w:w="108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1"/>
        <w:gridCol w:w="1260"/>
        <w:gridCol w:w="1268"/>
        <w:gridCol w:w="873"/>
        <w:gridCol w:w="1064"/>
        <w:gridCol w:w="1037"/>
        <w:gridCol w:w="1008"/>
        <w:gridCol w:w="1540"/>
      </w:tblGrid>
      <w:tr>
        <w:trPr>
          <w:tblHeader w:val="true"/>
          <w:trHeight w:val="299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1" w:right="-57" w:firstLine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ік початку </w:t>
            </w:r>
          </w:p>
          <w:p>
            <w:pPr>
              <w:pStyle w:val="Normal"/>
              <w:autoSpaceDE w:val="true"/>
              <w:ind w:left="-41" w:right="-57" w:firstLine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закінчення будівницт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41" w:right="-57" w:firstLine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2" w:right="-2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80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удівлі з підсиленням фундаменту школи, І черга (с. Яблуні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-ного та місце-вого бюджетів</w:t>
            </w:r>
          </w:p>
        </w:tc>
      </w:tr>
      <w:tr>
        <w:trPr>
          <w:trHeight w:val="49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дитячого садка (с. Богданівка, вул. Широка,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6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6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е будівництво (розширення стаціонарного відділення) Прилуцького районного територіального центру соціального обслуговування (надання соціальних послуг), (с. Заїзд, вул. Михайлівська, 40</w:t>
            </w:r>
            <w:r>
              <w:rPr>
                <w:sz w:val="22"/>
                <w:szCs w:val="22"/>
                <w:vertAlign w:val="superscript"/>
                <w:lang w:val="uk-UA"/>
              </w:rPr>
              <w:t>А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отельні № 1 (смт Ладан, вул. Миру, 75</w:t>
            </w:r>
            <w:r>
              <w:rPr>
                <w:sz w:val="22"/>
                <w:szCs w:val="22"/>
                <w:vertAlign w:val="superscript"/>
                <w:lang w:val="uk-UA"/>
              </w:rPr>
              <w:t>Б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 Гкал/го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5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 Гкал/</w:t>
              <w:br/>
              <w:t>го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інших джерел фінансування</w:t>
            </w:r>
          </w:p>
        </w:tc>
      </w:tr>
      <w:tr>
        <w:trPr>
          <w:trHeight w:val="49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ня школи під дитячий садок (с. Замістя, вул. Шкільна,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інших джерел фінансув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/>
      </w:pPr>
      <w:r>
        <w:rPr/>
        <w:t>РІПКИНСЬКИЙ РАЙОН</w:t>
      </w:r>
    </w:p>
    <w:tbl>
      <w:tblPr>
        <w:tblW w:w="108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5"/>
        <w:gridCol w:w="1246"/>
        <w:gridCol w:w="1273"/>
        <w:gridCol w:w="867"/>
        <w:gridCol w:w="1077"/>
        <w:gridCol w:w="1025"/>
        <w:gridCol w:w="1008"/>
        <w:gridCol w:w="1540"/>
      </w:tblGrid>
      <w:tr>
        <w:trPr>
          <w:tblHeader w:val="true"/>
          <w:trHeight w:val="299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-2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початку</w:t>
            </w:r>
          </w:p>
          <w:p>
            <w:pPr>
              <w:pStyle w:val="Normal"/>
              <w:autoSpaceDE w:val="true"/>
              <w:ind w:left="-2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закінчення будівництв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92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-2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right="-15" w:hanging="3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801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полігону для твердих побутових відходів (смт Ріпки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тис.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7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 тис.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82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покрівлі гуртожитку (смт Ріпки, вул. Попудренка, 1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Ріпкинського районного будинку культури (смт Ріпки, вул. Святомико-лаївська, 89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удівництво блочно-модульної котельні будівлі районної комунальної власності Управління праці та соціального захисту населення Ріпкинської РДА (смт Ріпки, вул. Святомиколаївська,11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66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истема водопостачання (смт Ріпки, вул. Шевченк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обласного бюджетів</w:t>
            </w:r>
          </w:p>
        </w:tc>
      </w:tr>
      <w:tr>
        <w:trPr>
          <w:trHeight w:val="52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іння артезіанської свердловини в смт Ріп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обласн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Добрянської ЗОШ І-ІІІ ст. з розміщенням </w:t>
              <w:br/>
              <w:t>в одноповерховій будівлі молодіжного шкільного центру (смт Добрянка, вул. Дзержинського, 7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1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опалення Любецької районної лікарні № 1 </w:t>
              <w:br/>
              <w:t xml:space="preserve">з використанням місцевих видів палива (шляхом будівництва котельні </w:t>
              <w:br/>
              <w:t>та реконструкції існуючої тепломережі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8 Гкал/</w:t>
              <w:br/>
              <w:t>год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0,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0,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0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408 Гкал/</w:t>
              <w:br/>
              <w:t>го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ртезіанської свердловини в (смт Добрянк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3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(с. Гучин, Ямище та Трудове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-ша  черга будівництва. Підвідний  газопровід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к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(с. Петруші, с. Бахани, с. Кротинь, с. Кислі, с. Зубахи, с. Сенюки та с. Рашкова Слобод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-ша  черга – підвідний газопровід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к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зифікація (с. В.Вісь та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веничів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II черг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к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іпшення екологічного стану верхів’я р. Коганець та захист від підтоплення південно-східної частини (с.Горностаївка) </w:t>
            </w:r>
          </w:p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ша чер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МЕНІВСЬКИЙ РАЙОН</w:t>
      </w:r>
    </w:p>
    <w:p>
      <w:pPr>
        <w:pStyle w:val="Normal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/>
          <w:sz w:val="4"/>
          <w:szCs w:val="4"/>
          <w:lang w:val="uk-UA"/>
        </w:rPr>
      </w:r>
    </w:p>
    <w:tbl>
      <w:tblPr>
        <w:tblW w:w="108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5"/>
        <w:gridCol w:w="1231"/>
        <w:gridCol w:w="1287"/>
        <w:gridCol w:w="878"/>
        <w:gridCol w:w="1067"/>
        <w:gridCol w:w="1025"/>
        <w:gridCol w:w="1008"/>
        <w:gridCol w:w="1540"/>
      </w:tblGrid>
      <w:tr>
        <w:trPr>
          <w:tblHeader w:val="true"/>
          <w:trHeight w:val="30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0" w:right="-2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початку</w:t>
              <w:br/>
              <w:t xml:space="preserve"> закінчення будівництв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сновне джерело </w:t>
            </w:r>
            <w:r>
              <w:rPr>
                <w:b/>
                <w:bCs/>
                <w:spacing w:val="-6"/>
                <w:lang w:val="uk-UA"/>
              </w:rPr>
              <w:t>фінансування</w:t>
            </w:r>
          </w:p>
        </w:tc>
      </w:tr>
      <w:tr>
        <w:trPr>
          <w:tblHeader w:val="true"/>
          <w:trHeight w:val="288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40" w:right="-2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3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 потуж-ностей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94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3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загальноосвітньої школи </w:t>
              <w:br/>
              <w:t xml:space="preserve">І-ІІІ cт. на 108 уч. місць </w:t>
              <w:br/>
              <w:t>(с. Машев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-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9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2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антехнічних вузлів та приміщень їдальні ЗОШ І-ІІІ cт. (с. Жадов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анітарних вузлів та приміщень їдальні ЗОШ І-ІІІ cт. (с. Погорільці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6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будова теплого туалету </w:t>
              <w:br/>
              <w:t>до будівлі ЗОШ I-III cт. (с. Іванівк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апітальний ремонт дошкільного закладу № 6 «Сонечко» (м. Семенівк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4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4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втономного опалення дитячого садка № 5 «Лісовичок» (м. Семенівка, вул. Свердлов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втономного опалення садка № 3 «Яблунька» (м. Семенівка, вул. Новоселиц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иток мережі водопроводу (м. Семенівк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,16 к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міського водогону по пров. Свердлова (м. Семенівк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0,919 к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0,919 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міського водогону по вулицях Привокзальна і Б. Хмельницького (м. Семенівк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0,755 к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0,755 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колишнього міського кінотеатру під дитячо-юнацьку спортивну школу (додаткові роботи) (с. Семенівка, вул. Червона площа, 7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/>
      </w:pPr>
      <w:r>
        <w:rPr/>
        <w:t>СОСНИЦЬКИЙ РАЙОН</w:t>
      </w:r>
    </w:p>
    <w:tbl>
      <w:tblPr>
        <w:tblW w:w="108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0"/>
        <w:gridCol w:w="1243"/>
        <w:gridCol w:w="1273"/>
        <w:gridCol w:w="896"/>
        <w:gridCol w:w="1050"/>
        <w:gridCol w:w="1014"/>
        <w:gridCol w:w="1039"/>
        <w:gridCol w:w="1526"/>
      </w:tblGrid>
      <w:tr>
        <w:trPr>
          <w:tblHeader w:val="true"/>
          <w:trHeight w:val="322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-31" w:right="-40" w:firstLine="2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початку</w:t>
            </w:r>
          </w:p>
          <w:p>
            <w:pPr>
              <w:pStyle w:val="Normal"/>
              <w:autoSpaceDE w:val="true"/>
              <w:ind w:left="-31" w:right="-40" w:firstLine="2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закінчення будівництв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8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-31" w:right="-40" w:firstLine="2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right="-25" w:hanging="3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8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опалення і заміна вікон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дверних блоків в ДНЗ «Сонечко» (смт Сосниця, </w:t>
              <w:br/>
              <w:t>вул. Квіткова, 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централізованої системи водопостачання смт Сосниц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гімназії </w:t>
              <w:br/>
              <w:t xml:space="preserve">І-ІІІ cт. О.П. Довженка </w:t>
              <w:br/>
              <w:t>із застосуванням системи енергозбереження (смт Сосниц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1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6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6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10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та технічне переоснащення кінотеатру ім. О.П. Довженка (смт Сосниц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4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7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7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10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ширення площ літературно-меморіального музею О.П. Довженка в смт Сосниця (будівництво нового корпусу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10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ширення площ літературно-меморіального музею О.П. Довженка в (смт Сосниця) (реконструкці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2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об’єк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 та місцевого бюджету</w:t>
            </w:r>
          </w:p>
        </w:tc>
      </w:tr>
      <w:tr>
        <w:trPr>
          <w:trHeight w:val="10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 артезіанської свердловини та водогону для забезпечення питною водою мікрорайону «Новоселля» (смт Сосниця т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гребелля Сосницького району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765 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765 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 та місцевого бюджету</w:t>
            </w:r>
          </w:p>
        </w:tc>
      </w:tr>
      <w:tr>
        <w:trPr>
          <w:trHeight w:val="10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меморіалу загиблим в роки ВВВ в мікрорайоні В</w:t>
            </w:r>
            <w:r>
              <w:rPr>
                <w:spacing w:val="-4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юнище  (смт Сосниц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об’єкт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обласного та місцевого бюджету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/>
      </w:pPr>
      <w:r>
        <w:rPr/>
        <w:t>СРІБНЯНСЬКИЙ РАЙОН</w:t>
      </w:r>
    </w:p>
    <w:tbl>
      <w:tblPr>
        <w:tblW w:w="108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42"/>
        <w:gridCol w:w="1284"/>
        <w:gridCol w:w="909"/>
        <w:gridCol w:w="1036"/>
        <w:gridCol w:w="1015"/>
        <w:gridCol w:w="1045"/>
        <w:gridCol w:w="1497"/>
      </w:tblGrid>
      <w:tr>
        <w:trPr>
          <w:tblHeader w:val="true"/>
          <w:trHeight w:val="32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-26" w:righ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ік початку </w:t>
            </w:r>
          </w:p>
          <w:p>
            <w:pPr>
              <w:pStyle w:val="Normal"/>
              <w:autoSpaceDE w:val="true"/>
              <w:ind w:left="-26" w:righ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закінчення будівництв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4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-26" w:righ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 потуж-ностей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83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-32" w:right="-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полігону </w:t>
              <w:br/>
              <w:t>по утилізації рідких відходів (смт Срібн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опалення поліклінічного відділення ЦРЛ та дитячої музичної школ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мт Срібн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дитсад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. Васьківці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</w:tr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івництво додаткового навчального корпусу </w:t>
            </w:r>
            <w:r>
              <w:rPr>
                <w:spacing w:val="-6"/>
                <w:sz w:val="22"/>
                <w:szCs w:val="22"/>
                <w:lang w:val="uk-UA"/>
              </w:rPr>
              <w:t>середньої школи на 150 учнів</w:t>
            </w:r>
            <w:r>
              <w:rPr>
                <w:sz w:val="22"/>
                <w:szCs w:val="22"/>
                <w:lang w:val="uk-UA"/>
              </w:rPr>
              <w:t xml:space="preserve"> (с. Сокиринці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 уч. місц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 уч. місц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новлення генерального план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мт Срібн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,7 к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міттєвоза та бульдоз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од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 бюджету та інших джерел фінансування</w:t>
            </w:r>
          </w:p>
        </w:tc>
      </w:tr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системи опалення спортивного залу Горобіївської ЗО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 бюджету та інших джерел фінансування</w:t>
            </w:r>
          </w:p>
        </w:tc>
      </w:tr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вуличного освітл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 Лебединці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 к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обласного та місцевого бюджетів</w:t>
            </w:r>
          </w:p>
        </w:tc>
      </w:tr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опалення дитсадка та початкової школ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 Савинці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Heading2"/>
        <w:spacing w:before="0" w:after="0"/>
        <w:jc w:val="center"/>
        <w:rPr/>
      </w:pPr>
      <w:r>
        <w:rPr/>
        <w:t>ТАЛАЛАЇВСЬКИЙ РАЙОН</w:t>
      </w:r>
    </w:p>
    <w:tbl>
      <w:tblPr>
        <w:tblW w:w="1084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2"/>
        <w:gridCol w:w="1243"/>
        <w:gridCol w:w="1287"/>
        <w:gridCol w:w="913"/>
        <w:gridCol w:w="1036"/>
        <w:gridCol w:w="1011"/>
        <w:gridCol w:w="1064"/>
        <w:gridCol w:w="1473"/>
      </w:tblGrid>
      <w:tr>
        <w:trPr>
          <w:tblHeader w:val="true"/>
          <w:trHeight w:val="305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1" w:right="-26" w:hanging="14"/>
              <w:jc w:val="center"/>
              <w:rPr/>
            </w:pPr>
            <w:r>
              <w:rPr>
                <w:b/>
                <w:bCs/>
                <w:spacing w:val="-6"/>
                <w:lang w:val="uk-UA"/>
              </w:rPr>
              <w:t xml:space="preserve">Рік початку </w:t>
              <w:br/>
              <w:t xml:space="preserve">і </w:t>
            </w:r>
            <w:r>
              <w:rPr>
                <w:b/>
                <w:bCs/>
                <w:lang w:val="uk-UA"/>
              </w:rPr>
              <w:t>закінчення будівництв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’єкта, тис. грн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69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31" w:right="-26" w:hanging="14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right="-32" w:hanging="27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80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дільничної лікарні на 100 ліжок з полік-лінікою на 200 відвідувань за зміну (смт Талалаївк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-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 ліж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6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 ліж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АТ «Укрнафта»</w:t>
            </w:r>
          </w:p>
        </w:tc>
      </w:tr>
      <w:tr>
        <w:trPr>
          <w:trHeight w:val="53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їдальні на 80 посадочних місць </w:t>
              <w:br/>
              <w:t xml:space="preserve">в </w:t>
            </w:r>
            <w:r>
              <w:rPr>
                <w:spacing w:val="-4"/>
                <w:sz w:val="22"/>
                <w:szCs w:val="22"/>
                <w:lang w:val="uk-UA"/>
              </w:rPr>
              <w:t>ЗОШ І-ІІІ ст. (с. Харков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 посад. міс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 посад. місц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с. Червоний Плугатар (будівництво підвідного газопроводу високого тиску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 к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бюджету та </w:t>
              <w:br/>
              <w:t>інших джерел фінансування</w:t>
            </w:r>
          </w:p>
        </w:tc>
      </w:tr>
      <w:tr>
        <w:trPr>
          <w:trHeight w:val="53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блочно-модульної газової котельні для теплопостачання ЗОШ </w:t>
              <w:br/>
              <w:t>І-ІІІ ст. (с. Чернецьке, вул. Перемоги, 34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 кВ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 кВ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3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котельні Талалаївської ЦРЛ </w:t>
              <w:br/>
              <w:t xml:space="preserve">із заміною існуючих котлів </w:t>
              <w:br/>
              <w:t xml:space="preserve">на модулі нагріву (смт Талалаївка, </w:t>
            </w:r>
          </w:p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 Леніна, 6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3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забору підземних вод, водонапірної башти із станцією знезаліз-нення  для водопостачання населення (смт Талалаївк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/>
      </w:pPr>
      <w:r>
        <w:rPr/>
        <w:t>ЧЕРНІГІВСЬКИЙ РАЙОН</w:t>
      </w:r>
    </w:p>
    <w:tbl>
      <w:tblPr>
        <w:tblW w:w="108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5"/>
        <w:gridCol w:w="1246"/>
        <w:gridCol w:w="1286"/>
        <w:gridCol w:w="912"/>
        <w:gridCol w:w="1038"/>
        <w:gridCol w:w="1008"/>
        <w:gridCol w:w="1064"/>
        <w:gridCol w:w="1456"/>
      </w:tblGrid>
      <w:tr>
        <w:trPr>
          <w:tblHeader w:val="true"/>
          <w:trHeight w:val="265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-25" w:right="-32" w:hanging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початку</w:t>
            </w:r>
          </w:p>
          <w:p>
            <w:pPr>
              <w:pStyle w:val="Normal"/>
              <w:autoSpaceDE w:val="true"/>
              <w:ind w:left="-25" w:right="-32" w:hanging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закінчення будівництв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'єкта, тис. грн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сновне джерело </w:t>
            </w:r>
            <w:r>
              <w:rPr>
                <w:b/>
                <w:bCs/>
                <w:spacing w:val="-8"/>
                <w:lang w:val="uk-UA"/>
              </w:rPr>
              <w:t>фінансування</w:t>
            </w:r>
          </w:p>
        </w:tc>
      </w:tr>
      <w:tr>
        <w:trPr>
          <w:tblHeader w:val="true"/>
          <w:trHeight w:val="472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-25" w:right="-32" w:hanging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3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17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шкільного навчального закладу с.Брусилів (ІІ черга капітального ремонту – опоряджувальні роботи, спецроботи, ІІІ черг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місц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1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місц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71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водопостачання смт Седнів</w:t>
              <w:br/>
              <w:t>(ІІ черга – коригуванн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41 к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41 к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71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ь школи під дитячий садок-ясла на 50 місць (с. Старий Білоус, вул. 30 років Перемоги, 4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місц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3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місц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шкільного навчального закладу (20 місць) (с. Пакул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місц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місц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очисних споруд і каналізаційно-насосної станції продуктив-ністю 200 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. (с. Снов’янк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 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7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200 м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pacing w:val="-6"/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чисних споруд і каналізаційно-насосної станції (с. Киселівк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 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3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200 м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pacing w:val="-6"/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водопостачання смт Михайло-Коцюбинське </w:t>
              <w:br/>
              <w:t>(ІІ черг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9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9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водопостачання с. Шестовиця (І черга). Водозабір підземних в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0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ФАПу під дитячий дошкільний заклад в (с.Анисів, вул. Герасименка, 31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місц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52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5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52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місц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теплозабезпечення районної лікарні (вул.Шевченка, 114 м.Чернігів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7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1 к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гону до с.Новий Білоу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к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6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6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к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/>
      </w:pPr>
      <w:r>
        <w:rPr/>
        <w:t>ЩОРСЬКИЙ РАЙОН</w:t>
      </w:r>
    </w:p>
    <w:tbl>
      <w:tblPr>
        <w:tblW w:w="108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0"/>
        <w:gridCol w:w="1238"/>
        <w:gridCol w:w="1256"/>
        <w:gridCol w:w="941"/>
        <w:gridCol w:w="1036"/>
        <w:gridCol w:w="1011"/>
        <w:gridCol w:w="1053"/>
        <w:gridCol w:w="1470"/>
      </w:tblGrid>
      <w:tr>
        <w:trPr>
          <w:tblHeader w:val="true"/>
          <w:trHeight w:val="26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-25" w:right="-32" w:hanging="14"/>
              <w:jc w:val="center"/>
              <w:rPr/>
            </w:pPr>
            <w:r>
              <w:rPr>
                <w:b/>
                <w:bCs/>
                <w:spacing w:val="-6"/>
                <w:lang w:val="uk-UA"/>
              </w:rPr>
              <w:t xml:space="preserve">Рік початку </w:t>
              <w:br/>
              <w:t xml:space="preserve">і </w:t>
            </w:r>
            <w:r>
              <w:rPr>
                <w:b/>
                <w:bCs/>
                <w:lang w:val="uk-UA"/>
              </w:rPr>
              <w:t>закінчення будівництв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right="-46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орисна вартість об'єкта, тис. грн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сновне джерело </w:t>
            </w:r>
            <w:r>
              <w:rPr>
                <w:b/>
                <w:bCs/>
                <w:spacing w:val="-8"/>
                <w:lang w:val="uk-UA"/>
              </w:rPr>
              <w:t>фінансування</w:t>
            </w:r>
          </w:p>
        </w:tc>
      </w:tr>
      <w:tr>
        <w:trPr>
          <w:tblHeader w:val="true"/>
          <w:trHeight w:val="47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-25" w:right="-32" w:hanging="14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right="-46" w:hanging="0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/>
                <w:bCs/>
                <w:lang w:val="uk-UA"/>
              </w:rPr>
              <w:t>Орієнтов-ний обсяг фінансу-ванн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3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4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конструкція дощової каналізації (м. Щорс, вул. Залізнична, Матросов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32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 та місцевого бюджетів</w:t>
            </w:r>
          </w:p>
        </w:tc>
      </w:tr>
      <w:tr>
        <w:trPr>
          <w:trHeight w:val="105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Реконструкція учбового корпусу та майстерні Щорської районної гімназії (заміна віконних та дверних блоків) (м. Щорс, вул. Піонерська, 6 та 6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А</w:t>
            </w:r>
            <w:r>
              <w:rPr>
                <w:bCs/>
                <w:sz w:val="22"/>
                <w:szCs w:val="22"/>
                <w:lang w:val="uk-UA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32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69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клубу (с. Великий Щимель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1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32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69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конструкція внутрішніх теплих туалетів Щорської ЗОШ № 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32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аналізаційних мереж (м. Щорс, вулиці Леніна, Некрасова, Р. Люксембург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3,6 тис. м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pacing w:val="-6"/>
                <w:sz w:val="22"/>
                <w:szCs w:val="22"/>
                <w:lang w:val="uk-UA"/>
              </w:rPr>
              <w:t>/рі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pacing w:val="-14"/>
                <w:sz w:val="22"/>
                <w:szCs w:val="22"/>
                <w:lang w:val="uk-UA"/>
              </w:rPr>
              <w:t>3,6 тис. м</w:t>
            </w:r>
            <w:r>
              <w:rPr>
                <w:spacing w:val="-14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pacing w:val="-14"/>
                <w:sz w:val="22"/>
                <w:szCs w:val="22"/>
                <w:lang w:val="uk-UA"/>
              </w:rPr>
              <w:t>/</w:t>
              <w:br/>
              <w:t>рі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місцевого бюджетів</w:t>
            </w:r>
          </w:p>
        </w:tc>
      </w:tr>
      <w:tr>
        <w:trPr>
          <w:trHeight w:val="5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олігону твердих побутових відходів (м. Щорс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-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 тис.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16 тис. м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их бюджетів</w:t>
            </w:r>
          </w:p>
        </w:tc>
      </w:tr>
      <w:tr>
        <w:trPr>
          <w:trHeight w:val="5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лаштування внутрішніх теплих туалетів ЗОШ I-III ст. (с. Кучинівк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котельні </w:t>
              <w:br/>
              <w:t>та теплових мереж навчально-виховного комплексу «Загальноосвітній навчальний заклад І-ІІІ ст. – дошкільний навчальний заклад» (с. Рогізк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5 Гкал/</w:t>
              <w:br/>
              <w:t>го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5 Гкал/</w:t>
              <w:br/>
              <w:t>год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бюджету та інших джерел фінансування </w:t>
            </w:r>
          </w:p>
        </w:tc>
      </w:tr>
      <w:tr>
        <w:trPr>
          <w:trHeight w:val="5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4" w:hanging="3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е будівництво блочно-модульної котельні на твердому паливі та теплових мереж до будівель ЗОШ І-ІІІ ст.</w:t>
            </w:r>
          </w:p>
          <w:p>
            <w:pPr>
              <w:pStyle w:val="Normal"/>
              <w:autoSpaceDE w:val="true"/>
              <w:ind w:left="4" w:hanging="3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с. Тихоновичі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 Гкал/</w:t>
              <w:br/>
              <w:t>го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 Гкал/</w:t>
              <w:br/>
              <w:t>год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 бюджету та інших джерел фінансування</w:t>
            </w:r>
          </w:p>
        </w:tc>
      </w:tr>
      <w:tr>
        <w:trPr>
          <w:trHeight w:val="5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портивного залу Щорської районної гімназії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покрівлі житлового будин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ов. К.Цеткін, 1а 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Щорс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-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 Щорської дитячої музичної школи імені Н.Г.Рахліна (заміна віконних та дверних блоків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. Щорс, вул. Щорса, 4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/>
      </w:pPr>
      <w:r>
        <w:rPr/>
        <w:t>м. НІЖИН</w:t>
      </w:r>
    </w:p>
    <w:tbl>
      <w:tblPr>
        <w:tblW w:w="108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2"/>
        <w:gridCol w:w="1217"/>
        <w:gridCol w:w="1246"/>
        <w:gridCol w:w="951"/>
        <w:gridCol w:w="1050"/>
        <w:gridCol w:w="980"/>
        <w:gridCol w:w="1083"/>
        <w:gridCol w:w="1456"/>
      </w:tblGrid>
      <w:tr>
        <w:trPr>
          <w:tblHeader w:val="true"/>
          <w:trHeight w:val="311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6" w:right="-20" w:hanging="14"/>
              <w:jc w:val="center"/>
              <w:rPr/>
            </w:pPr>
            <w:r>
              <w:rPr>
                <w:b/>
                <w:bCs/>
                <w:spacing w:val="-6"/>
                <w:lang w:val="uk-UA"/>
              </w:rPr>
              <w:t xml:space="preserve">Рік початку </w:t>
              <w:br/>
              <w:t xml:space="preserve">і </w:t>
            </w:r>
            <w:r>
              <w:rPr>
                <w:b/>
                <w:bCs/>
                <w:lang w:val="uk-UA"/>
              </w:rPr>
              <w:t>закінчення будівництв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шторисна вартість об'єкта, </w:t>
              <w:br/>
              <w:t>тис. гр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369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36" w:right="-20" w:hanging="14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 потуж-ностей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52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удівлі Ніжинської міської стоматологічної поліклініки, (вул. Батюка, 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ЗОШ № 9 </w:t>
              <w:br/>
              <w:t>з будівництвом головного входу та облаштуванням внутрішніх туалеті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 артезіанської свердловини (вул. Червонокозач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1-20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100 м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bCs/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5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5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100 м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bCs/>
                <w:sz w:val="22"/>
                <w:szCs w:val="22"/>
                <w:lang w:val="uk-UA"/>
              </w:rPr>
              <w:t>/год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чищення та відновлення існуючих дренажних канав по м. Ніжин для водозниження рівня води </w:t>
              <w:br/>
              <w:t>в Ніжин-озері в межах від Ніжин-озера до р. Осте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1-20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0 к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0 к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конструкція самотічного колектору (вул. Шевченка- Синяківськ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793 м пог.  (6000 м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bCs/>
                <w:sz w:val="22"/>
                <w:szCs w:val="22"/>
                <w:lang w:val="uk-UA"/>
              </w:rPr>
              <w:t>/</w:t>
              <w:br/>
              <w:t>до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0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0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0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793 м пог.    (6000 м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bCs/>
                <w:sz w:val="22"/>
                <w:szCs w:val="22"/>
                <w:lang w:val="uk-UA"/>
              </w:rPr>
              <w:t>/</w:t>
              <w:br/>
              <w:t>доб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 каналізаційного колектору (вул. Ващенк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 лінії електропередач із встановленням комплексної трансформаторної підстанції (вулиці Арвата, Афганців, П. Морозов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еконструкція Блоку "В" пологового будинку по вул.Московській, 21-А в м. Ніжин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1-20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84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61,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61,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ind w:left="3600" w:hanging="0"/>
        <w:rPr/>
      </w:pPr>
      <w:r>
        <w:rPr>
          <w:rFonts w:cs="Times New Roman" w:ascii="Times New Roman" w:hAnsi="Times New Roman"/>
          <w:lang w:val="uk-UA"/>
        </w:rPr>
        <w:t xml:space="preserve">        </w:t>
      </w:r>
      <w:r>
        <w:rPr/>
        <w:t>м. ПРИЛУКИ</w:t>
      </w:r>
    </w:p>
    <w:tbl>
      <w:tblPr>
        <w:tblW w:w="108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15"/>
        <w:gridCol w:w="1262"/>
        <w:gridCol w:w="940"/>
        <w:gridCol w:w="1054"/>
        <w:gridCol w:w="980"/>
        <w:gridCol w:w="1079"/>
        <w:gridCol w:w="1470"/>
      </w:tblGrid>
      <w:tr>
        <w:trPr>
          <w:tblHeader w:val="true"/>
          <w:trHeight w:val="29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5" w:hanging="0"/>
              <w:jc w:val="center"/>
              <w:rPr/>
            </w:pPr>
            <w:r>
              <w:rPr>
                <w:b/>
                <w:bCs/>
                <w:spacing w:val="-6"/>
                <w:lang w:val="uk-UA"/>
              </w:rPr>
              <w:t xml:space="preserve">Рік початку </w:t>
              <w:br/>
              <w:t xml:space="preserve">і </w:t>
            </w:r>
            <w:r>
              <w:rPr>
                <w:b/>
                <w:bCs/>
                <w:lang w:val="uk-UA"/>
              </w:rPr>
              <w:t>закінчення будівниц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шторисна вартість об'єкта, </w:t>
              <w:br/>
              <w:t>тис. грн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 фінансування</w:t>
            </w:r>
          </w:p>
        </w:tc>
      </w:tr>
      <w:tr>
        <w:trPr>
          <w:tblHeader w:val="true"/>
          <w:trHeight w:val="4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35" w:hanging="0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аний обсяг фінансу-ванн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 потуж-ностей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8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І корпусу школи-гімназії № 1 та реконструкція існуючого (вул. Київська, 19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-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 уч. місц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23" w:hanging="41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3538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5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5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 уч. місц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70-ти квартир-ного житлового будинку, ІІ черга на 30 квартир (вул. Індустріальна, 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 квартир (173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23" w:hanging="41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506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квартир (173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інших джерел фінансування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провадження автономного опалення ДЮСШ по (вул. Пушкіна, 104</w:t>
            </w:r>
            <w:r>
              <w:rPr>
                <w:sz w:val="22"/>
                <w:szCs w:val="22"/>
                <w:vertAlign w:val="superscript"/>
                <w:lang w:val="uk-UA"/>
              </w:rPr>
              <w:t>А</w:t>
            </w:r>
            <w:r>
              <w:rPr>
                <w:sz w:val="22"/>
                <w:szCs w:val="22"/>
                <w:lang w:val="uk-UA"/>
              </w:rPr>
              <w:t>) на базі блочно-модульної котельні на твердому паливі та резервному газовом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 кВ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 кВ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9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провадження автономного опалення ЗОШ І-ІІІ ст. № 10 (вул. Київська, 375 в </w:t>
              <w:br/>
              <w:t>м. Прилуки) на базі блочно-модульної котельні на твердому паливі та резервному газовом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 кВ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3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 кВ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комплексу з приміщенням для знефторюючої установки (вул. Незалежності, 59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3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24 м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pacing w:val="-6"/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озабору підземних вод із свердловини для господарсько-питного водопостачання житлової забудови (4-й в’їзд Фрунз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0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1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120 м</w:t>
            </w:r>
            <w:r>
              <w:rPr>
                <w:spacing w:val="-8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pacing w:val="-8"/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головного корпусу (урологічного, терапевтичного, кардіо-логічного, онкологічного відділень) Прилуцької центральної міської лікарні </w:t>
              <w:br/>
              <w:t>(вул. Київська, 5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9,3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57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9,3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внутрішніх туалетів ЗОШ </w:t>
              <w:br/>
              <w:t>І-ІІІ ст. № 9 із влаштуванням зовнішньої каналізаційної мережі (пров. Фізкультур-ників, 24, м. Прилук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,78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5,78 м</w:t>
            </w:r>
            <w:r>
              <w:rPr>
                <w:spacing w:val="-8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pacing w:val="-8"/>
                <w:sz w:val="22"/>
                <w:szCs w:val="22"/>
                <w:lang w:val="uk-UA"/>
              </w:rPr>
              <w:t>/до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місцевого бюджетів 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0" w:after="0"/>
        <w:jc w:val="center"/>
        <w:rPr/>
      </w:pPr>
      <w:r>
        <w:rPr/>
        <w:t>м. ЧЕРНІГІВ</w:t>
      </w:r>
    </w:p>
    <w:tbl>
      <w:tblPr>
        <w:tblW w:w="108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2"/>
        <w:gridCol w:w="1223"/>
        <w:gridCol w:w="1245"/>
        <w:gridCol w:w="954"/>
        <w:gridCol w:w="1064"/>
        <w:gridCol w:w="956"/>
        <w:gridCol w:w="1120"/>
        <w:gridCol w:w="1441"/>
      </w:tblGrid>
      <w:tr>
        <w:trPr>
          <w:tblHeader w:val="true"/>
          <w:trHeight w:val="322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об’єкта </w:t>
              <w:br/>
              <w:t>та його місцезнаходженн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21" w:right="-35" w:hanging="56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Рік початку</w:t>
            </w:r>
          </w:p>
          <w:p>
            <w:pPr>
              <w:pStyle w:val="Normal"/>
              <w:autoSpaceDE w:val="true"/>
              <w:ind w:left="-21" w:right="-35" w:firstLine="14"/>
              <w:jc w:val="center"/>
              <w:rPr/>
            </w:pPr>
            <w:r>
              <w:rPr>
                <w:b/>
                <w:bCs/>
                <w:spacing w:val="-6"/>
                <w:lang w:val="uk-UA"/>
              </w:rPr>
              <w:t>і</w:t>
            </w:r>
            <w:r>
              <w:rPr>
                <w:b/>
                <w:bCs/>
                <w:lang w:val="uk-UA"/>
              </w:rPr>
              <w:t xml:space="preserve"> закінчення будівниц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на потужність, відповідних одиниць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шторисна вартість об'єкта, </w:t>
              <w:br/>
              <w:t>тис. грн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новне джерело</w:t>
            </w:r>
          </w:p>
        </w:tc>
      </w:tr>
      <w:tr>
        <w:trPr>
          <w:tblHeader w:val="true"/>
          <w:trHeight w:val="380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21" w:right="-35" w:hanging="56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-товний обсяг фінансу-ванн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ведення</w:t>
            </w:r>
          </w:p>
          <w:p>
            <w:pPr>
              <w:pStyle w:val="Normal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туж-ностей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738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ок на 01.01.2014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нансування</w:t>
            </w:r>
          </w:p>
        </w:tc>
      </w:tr>
      <w:tr>
        <w:trPr>
          <w:trHeight w:val="52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дитсадка-ясел на 280 місць у мікрорайоні № 1 «Масан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 місц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50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5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5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 місц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РУ – 10 кВ ПС 110/27,5/10 кВ «Чернігів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заплощадкові мережі </w:t>
              <w:br/>
              <w:t>ВЛ-10 кВ від тягової підстанції до каналізаційно-нососної станції, у т.ч. трансформаторна підстанція (вул. Красносільського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 км</w:t>
            </w:r>
          </w:p>
          <w:p>
            <w:pPr>
              <w:pStyle w:val="Normal"/>
              <w:ind w:left="4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(2х630 кВ 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8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 км</w:t>
            </w:r>
          </w:p>
          <w:p>
            <w:pPr>
              <w:pStyle w:val="Normal"/>
              <w:ind w:left="4" w:right="-13" w:hanging="33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(2х630 кВ 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тролейбусної контактної мережі (вул. 50 років ВЛКСМ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 к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24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 к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кверу ім. Богдана Хмельницьк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9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</w:tr>
      <w:tr>
        <w:trPr>
          <w:trHeight w:val="4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комплексного спортивного центру (вул. Пушкіна, 1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-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ширення русла р. Стрижень на ділянці </w:t>
              <w:br/>
              <w:t xml:space="preserve">від просп. Перемоги </w:t>
              <w:br/>
              <w:t>до вул. Гетьмана Полубот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21 к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21 к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</w:tr>
      <w:tr>
        <w:trPr>
          <w:trHeight w:val="4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водопостачання житлового мікрорайону (вул. Ушинського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0 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1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0 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 та інших джерел фінансування</w:t>
            </w:r>
          </w:p>
        </w:tc>
      </w:tr>
      <w:tr>
        <w:trPr>
          <w:trHeight w:val="4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кушерсько-гінекологічного корпусу під дитячу поліклініку № 1 (вул. Пирогова, 15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66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6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6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  <w:tr>
        <w:trPr>
          <w:trHeight w:val="49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дев’ятиповерхового палатного корпусу міської лікарні № 1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осп. Миру, 44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50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5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5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державного </w:t>
              <w:br/>
              <w:t>та місцевого бюджетів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иректор департаменту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економічного розвитку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облдержадміністрації</w:t>
        <w:tab/>
        <w:tab/>
        <w:tab/>
        <w:t xml:space="preserve">                         </w:t>
        <w:tab/>
        <w:tab/>
        <w:tab/>
        <w:t>Л.П. Подоляк</w:t>
      </w:r>
    </w:p>
    <w:p>
      <w:pPr>
        <w:pStyle w:val="Normal"/>
        <w:ind w:left="-6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714" w:right="357" w:gutter="0" w:header="425" w:top="48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autoSpaceDE w:val="true"/>
      <w:ind w:firstLine="540"/>
      <w:jc w:val="both"/>
    </w:pPr>
    <w:rPr>
      <w:sz w:val="28"/>
      <w:szCs w:val="28"/>
      <w:lang w:val="uk-UA"/>
    </w:rPr>
  </w:style>
  <w:style w:type="paragraph" w:styleId="11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Знак3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 Знак2 Знак Знак Знак"/>
    <w:basedOn w:val="Normal"/>
    <w:qFormat/>
    <w:pPr>
      <w:autoSpaceDE w:val="true"/>
    </w:pPr>
    <w:rPr>
      <w:rFonts w:ascii="Verdana" w:hAnsi="Verdana" w:cs="Verdana"/>
      <w:lang w:val="uk-UA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4:00Z</dcterms:created>
  <dc:creator>Неизвестный</dc:creator>
  <dc:description/>
  <cp:keywords/>
  <dc:language>en-US</dc:language>
  <cp:lastModifiedBy>Lena</cp:lastModifiedBy>
  <cp:lastPrinted>2014-01-21T09:08:00Z</cp:lastPrinted>
  <dcterms:modified xsi:type="dcterms:W3CDTF">2014-02-03T07:54:00Z</dcterms:modified>
  <cp:revision>2</cp:revision>
  <dc:subject/>
  <dc:title>Форма  КВ</dc:title>
</cp:coreProperties>
</file>